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66800</wp:posOffset>
                </wp:positionH>
                <wp:positionV relativeFrom="paragraph">
                  <wp:posOffset>828040</wp:posOffset>
                </wp:positionV>
                <wp:extent cx="4267200" cy="5899785"/>
                <wp:effectExtent l="15875" t="11430" r="15875" b="114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267080" cy="58996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pt,65.2pt" to="419.95pt,529.7pt" stroked="t" o:allowincell="f" style="position:absolute;flip:x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334000</wp:posOffset>
                </wp:positionH>
                <wp:positionV relativeFrom="paragraph">
                  <wp:posOffset>828040</wp:posOffset>
                </wp:positionV>
                <wp:extent cx="152400" cy="103505"/>
                <wp:effectExtent l="10795" t="15875" r="10795" b="158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036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pt,65.2pt" to="431.95pt,73.3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38200</wp:posOffset>
                </wp:positionH>
                <wp:positionV relativeFrom="paragraph">
                  <wp:posOffset>931545</wp:posOffset>
                </wp:positionV>
                <wp:extent cx="4648200" cy="6417310"/>
                <wp:effectExtent l="15875" t="11430" r="15875" b="1143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48320" cy="64173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pt,73.35pt" to="431.95pt,578.6pt" stroked="t" o:allowincell="f" style="position:absolute;flip:x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62000</wp:posOffset>
                </wp:positionH>
                <wp:positionV relativeFrom="paragraph">
                  <wp:posOffset>6520815</wp:posOffset>
                </wp:positionV>
                <wp:extent cx="304800" cy="207010"/>
                <wp:effectExtent l="10795" t="15875" r="10795" b="158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04920" cy="2070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pt,513.45pt" to="83.95pt,529.7pt" stroked="t" o:allowincell="f" style="position:absolute;flip:xy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1000</wp:posOffset>
                </wp:positionH>
                <wp:positionV relativeFrom="paragraph">
                  <wp:posOffset>6520815</wp:posOffset>
                </wp:positionV>
                <wp:extent cx="381000" cy="517525"/>
                <wp:effectExtent l="15875" t="11430" r="15875" b="1143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0880" cy="5176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513.45pt" to="59.95pt,554.15pt" stroked="t" o:allowincell="f" style="position:absolute;flip:x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1000</wp:posOffset>
                </wp:positionH>
                <wp:positionV relativeFrom="paragraph">
                  <wp:posOffset>7037705</wp:posOffset>
                </wp:positionV>
                <wp:extent cx="457200" cy="310515"/>
                <wp:effectExtent l="10795" t="15875" r="10795" b="158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3106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554.15pt" to="65.95pt,578.55pt" stroked="t" o:allowincell="f" style="position:absolute;flip:xy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759450" cy="8422005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422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32"/>
    </w:rPr>
  </w:style>
  <w:style w:type="paragraph" w:styleId="Sender">
    <w:name w:val="Envelope Return"/>
    <w:basedOn w:val="Normal"/>
    <w:pPr/>
    <w:rPr>
      <w:rFonts w:ascii="Arial" w:hAnsi="Arial" w:cs="Arial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08:55:00Z</dcterms:created>
  <dc:creator>pamulaj</dc:creator>
  <dc:description/>
  <cp:keywords/>
  <dc:language>en-US</dc:language>
  <cp:lastModifiedBy>Arkadiusz Prygiel</cp:lastModifiedBy>
  <dcterms:modified xsi:type="dcterms:W3CDTF">2012-01-23T08:55:00Z</dcterms:modified>
  <cp:revision>2</cp:revision>
  <dc:subject/>
  <dc:title> </dc:title>
</cp:coreProperties>
</file>